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Géneros musical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Podczas tej lekcji uczniowie nadal będą zajmow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ć</w:t>
            </w: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 się muzyką, poznają gatunki i style muzyczne wywodzące się z krajów hiszpańskojęzycznych oraz będą wyrażać swoje zdanie na temat wydarzeń kulturalnych w przeszłośc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ocio y tiempo libre</w:t>
      </w:r>
      <w:r>
        <w:rPr>
          <w:rFonts w:cs="Palatino Linotype" w:ascii="Palatino Linotype" w:hAnsi="Palatino Linotype"/>
          <w:sz w:val="24"/>
          <w:szCs w:val="24"/>
          <w:lang w:val="es-ES"/>
        </w:rPr>
        <w:t>, hablar de acontecimientos sociales, dar la opin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</w:t>
      </w:r>
      <w:r>
        <w:rPr>
          <w:rFonts w:cs="Palatino Linotype" w:ascii="Palatino Linotype" w:hAnsi="Palatino Linotype"/>
          <w:sz w:val="24"/>
          <w:szCs w:val="24"/>
          <w:lang w:val="es-ES"/>
        </w:rPr>
        <w:t>vos lexicales:</w:t>
        <w:tab/>
        <w:t>actividades de ocio y tiempo libre, música: géneros; adjetivos valora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estructuras para valorar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géneros musicales de Hispanoamérica y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la canción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 xml:space="preserve">Negro Bembón </w:t>
      </w:r>
      <w:r>
        <w:rPr>
          <w:rFonts w:cs="Palatino Linotype" w:ascii="Palatino Linotype" w:hAnsi="Palatino Linotype"/>
          <w:sz w:val="24"/>
          <w:szCs w:val="24"/>
          <w:lang w:val="es-ES"/>
        </w:rPr>
        <w:t>(disponible en Internet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/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algunas personas qué estilos musicales les gustan, cuáles son sus grupos o músicos favoritos, etc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 hablad entre todos qué géneros musicales de los países hispanohablantes conocéis. Después, los alumnos nombran los estilos presentados en las fotografías y los relacionan con el país correspondien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7 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los estudiantes escuchan las descripciones de los géneros musicales del ejercicio 6 y escriben de qué estilo se trata en cada caso. Verificad entre tod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7 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ahora, tus estudiantes escuchan los fragmentos de música </w:t>
        <w:br/>
        <w:t>y deciden qué estilo representan. Enumerad juntos los rasgos característicos de cada un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sad en la clase abierta las estructuras para valorar eventos del pasado. Podéis consultar el recuadro violeta de la página 107 del cuaderno de ejercici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6 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cada estudiante completa las oraciones con las expresiones adecuadas para valorar los eve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7 A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, cada uno individualmente intenta completar la letra de la canción con los verbos en pretérito indefinido </w:t>
        <w:br/>
        <w:t xml:space="preserve">o imperfecto. Después escuchad la canción en Internet y verificad las respuest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7 B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hablad entre todos cuál es el tema de la canción. Pide a alguien que resuma en pasado el argumento de esta canción y al final interpretad la oración en negri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8, 9/p.108-109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5</w:t>
      <w:tab/>
      <w:tab/>
      <w:t>Módulo 3 Lección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04:00Z</dcterms:created>
  <dc:creator>*</dc:creator>
  <dc:description/>
  <cp:keywords/>
  <dc:language>en-US</dc:language>
  <cp:lastModifiedBy>Palonka Katarzyna</cp:lastModifiedBy>
  <dcterms:modified xsi:type="dcterms:W3CDTF">2021-04-09T12:04:00Z</dcterms:modified>
  <cp:revision>2</cp:revision>
  <dc:subject/>
  <dc:title>    </dc:title>
</cp:coreProperties>
</file>